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978"/>
        <w:gridCol w:w="1134"/>
        <w:gridCol w:w="1559"/>
        <w:gridCol w:w="1134"/>
        <w:gridCol w:w="993"/>
        <w:gridCol w:w="1134"/>
        <w:gridCol w:w="1134"/>
        <w:gridCol w:w="1417"/>
        <w:gridCol w:w="1559"/>
        <w:gridCol w:w="1276"/>
        <w:gridCol w:w="1418"/>
        <w:gridCol w:w="1134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исло, месяц,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З (факультет, год окончания) переподготовка(что,где,ког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зка (ставка и 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(год присво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(общий, педагогический, по долж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адрес про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по пропи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(домашний, сотовый обязательно!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нный 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ады(Год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тафина Гамбария Муда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1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ПИ,фил.фак,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ат.яз и л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атегория,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Нефтяников,25-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знакаево,ул.Нефтяников 25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742146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тная грамота 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МО и РТ(2010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ынбаева Светлана Сагидул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8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ПИ, , 1997 год, учитель татарского языка и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атегория, 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знакаево,ул.Тулпар 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знакаево,ул.Тулпар 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2807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ева Резеда Илкам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марта 197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ЮИ педагог-психолог, 200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О РТ (переподготовка) учитель татарского языка и литературы, 201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19/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Никитина 35А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Никитина 35А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96434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хелисламова Фарида Зуфа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6.1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ский государственный педагогический институт, 1986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атарского языка и литера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, дата присвоения  3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3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/39/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знакаево РТ ул.Октябрьская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знакаево РТ ул.Октябрьская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484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четная грамота Министерства образования и науки РФ, 2014г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дный знак МОиНРТ «За заслуги в образовании», 2008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38" w:right="249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7:14:00Z</dcterms:created>
  <dc:creator>Света</dc:creator>
  <dc:description/>
  <dc:language>en-US</dc:language>
  <cp:lastModifiedBy>Ильсеяр</cp:lastModifiedBy>
  <dcterms:modified xsi:type="dcterms:W3CDTF">2019-02-02T07:14:00Z</dcterms:modified>
  <cp:revision>2</cp:revision>
  <dc:subject/>
  <dc:title/>
</cp:coreProperties>
</file>